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r>
        <w:rPr>
          <w:rFonts w:eastAsia="Calibri Light" w:cs="Calibri Light"/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Construction Schedule Templ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2272"/>
      </w:tblGrid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81000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2" w:type="dxa"/>
            <w:tcBorders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773670" cy="455904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3670" cy="4559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76"/>
                                    <w:gridCol w:w="1822"/>
                                    <w:gridCol w:w="4624"/>
                                    <w:gridCol w:w="1049"/>
                                    <w:gridCol w:w="1445"/>
                                    <w:gridCol w:w="1317"/>
                                    <w:gridCol w:w="1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Outline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Du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Predecess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Finis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ntra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upply Lot Sale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upply Construction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upply Contract Pl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upply Contract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upply Contract Site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 Secure Financ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onstruction Loan Settl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ocument Review &amp; Revi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eview &amp; Finalize Pl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eview &amp; Finalize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eview &amp; Finalize Site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int Construction Draw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Approve Revised Pl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Approve Revised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Approve Revised Site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ids &amp; Contra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Make Copies of Pl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Make Copies of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istribute Plans &amp;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eceive Bi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eview Bi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Execute Subcontractor Agre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Grading &amp; Building Perm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chedule lot stake-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ake l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le Grading Permit 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le Building Permit 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ost Lot Iden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Meet Sed. Control Ins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Walk Lot w/ Ow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Construction Entr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Sediment Contro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diment Control Ins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Grading Permit Issu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ounty Permit Proc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uilding Permit Approv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ay Permit Fees and Excise Tax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uilding Permit Issu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ite 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lear L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rip Topsoil &amp; Stockp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ake Lot for Excav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ough grade l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Excavate for foun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oun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Layout foot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ig Footings &amp; Install Reinforc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ooting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our foot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in Foot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ock Block, Mortar, Sa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uild Block Foun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oundation Cer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aw #1 (Location Surve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ll Block Cores w/ Concre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eel Deliv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Lintels, Bolts, Cap Blo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Lumber Deliv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Waterproofing and Drain 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ough Carpent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Ste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1st Floor Deck Fram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1st Floor Wall Fram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aw #2 (First Floor Dec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2nd Floor Deck Fram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aw #3 (Second Floor Dec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2nd Floor Wall Fram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Roof Trus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rame Roo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Roof Plyw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Windows &amp; Do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rame Bas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rame Basement Bulkhea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ncrete Slab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asement Slab Prepa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ermite Treatment Basment 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lab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our Basement 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ep Garage 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ermite Treatment Garage 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our Garage 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H.V.A.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HVAC Layout &amp; Meas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HVAC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HVAC Set Indoor Un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HVAC Temporary He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lumbing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lumbing Sub-sl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lumbing Lay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lumbing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Plumbing Sub-slab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Plumbing Rough-in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ctric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Electric Box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00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ri 10/24/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on 10/27/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Electric Service Pan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Electrical Walk-throug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Electrical Rough-w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pecialty Rough-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entral Vacuum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Alarm System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elephone System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elevision System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Audio Visual Rough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Electrical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5 (Rough-ins complet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Framing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oof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oofing Paper Install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aw #4 (Roof, windows, door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ock Roof Shing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Roof Shing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xterior Finish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i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Exterior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rick Arch For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rick Vene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nsul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aulk &amp; Air Se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aft &amp; Fire Sto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att Insul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Insulation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GE Energy Wise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tock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Hang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emove Scrap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ape and Finish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and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ywall Point-u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6 (Insulation &amp; drywall applie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loor Finish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eramic 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Hardwood Fl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and, Stain, Seal Hardw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Carp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al Coat Hardw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ep Drywall for Prime Co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ime Paint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ep Trim for Prime Co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rime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ish Coat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ish Coat Dryw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aulk Exterior Windows &amp; Do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ish Coat Exterior Trim &amp; Si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7 (Roofing, masonry, sidin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nterior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terior Trim Deliv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Interior Do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Interior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Cabinet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Appli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1st Punch-out Interior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H.V.A.C.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Grills &amp; Registers for Pa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Outdoor Un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lumbing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et Fixtu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onnect Appli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ounty Final Plumbing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xterior Landscap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ough Final Gr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ati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orch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idewal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ec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rivewa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al Grade and Se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ctrical Final T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witch &amp; Plu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Install Fixtu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Connect Appli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Hard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Door Hard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Bath Hard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Mirr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Shower Do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8 (Prime paint, cabinets, door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9 (Trim, furnace, hrdwd, tile, rail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10 (Plumbing &amp; elec. trim, final pain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inal Building Insp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Use &amp; Occupancy Certific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irst Walk-th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raw #11 (Final payment per contrac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inal Punch-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unch Out Walk-thru L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Trim and Adjust Do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Paint Touch-u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lea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Window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Rough Cl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  Final Cl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inal Walk-throug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ove-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12.1pt;height:3589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6"/>
                              <w:gridCol w:w="1822"/>
                              <w:gridCol w:w="4624"/>
                              <w:gridCol w:w="1049"/>
                              <w:gridCol w:w="1445"/>
                              <w:gridCol w:w="1317"/>
                              <w:gridCol w:w="1509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utline Number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uration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edecessors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trac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upply Lot Sale Agreeme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upply Construction Agreeme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upply Contract Pla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upply Contract Specificatio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upply Contract Site Pla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 Secure Financ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onstruction Loan Settleme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cument Review &amp; Revis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eview &amp; Finalize Pla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eview &amp; Finalize Specificatio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eview &amp; Finalize Site Pla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int Construction Drawing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Approve Revised Pla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Approve Revised Specificatio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Approve Revised Site Pla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ds &amp; Contrac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Make Copies of Pla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Make Copies of Specificatio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istribute Plans &amp; Specificatio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eceive Bid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view Bid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Execute Subcontractor Agreemen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ading &amp; Building Permi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chedule lot stake-ou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ake lo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le Grading Permit Applic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le Building Permit Applic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ost Lot Identific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Meet Sed. Control Insp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Walk Lot w/ Owner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Construction Entranc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Sediment Control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diment Control Insp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Grading Permit Issue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ounty Permit Proces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uilding Permit Approve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ay Permit Fees and Excise Tax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uilding Permit Issue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ite Work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lear Lo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rip Topsoil &amp; Stockpil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ake Lot for Excav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ough grade lo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Excavate for found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und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Layout footing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ig Footings &amp; Install Reinforc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ooting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our footing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in Footing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ock Block, Mortar, San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uild Block Found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oundation Certific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aw #1 (Location Survey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ll Block Cores w/ Concret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eel Deliver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Lintels, Bolts, Cap Block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Lumber Deliver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Waterproofing and Drain Til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ugh Carpentr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Stee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1st Floor Deck Fram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1st Floor Wall Fram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aw #2 (First Floor Deck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2nd Floor Deck Fram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aw #3 (Second Floor Deck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2nd Floor Wall Fram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Roof Truss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rame Roof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Roof Plywoo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Windows &amp; Do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rame Baseme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rame Basement Bulkhead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crete Slab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asement Slab Prepar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ermite Treatment Basment 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lab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our Basement 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ep Garage 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ermite Treatment Garage 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our Garage 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.V.A.C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HVAC Layout &amp; Measur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HVAC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HVAC Set Indoor Uni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HVAC Temporary Hea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lumbing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lumbing Sub-sla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lumbing Layou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lumbing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Plumbing Sub-slab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Plumbing Rough-in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ctric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Electric Box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0d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ri 10/24/14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n 10/27/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Electric Service Pane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Electrical Walk-through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Electrical Rough-wir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pecialty Rough-in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entral Vacuum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Alarm System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elephone System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elevision System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Audio Visual Rough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Electrical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5 (Rough-ins complete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Framing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of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oofing Paper Installe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aw #4 (Roof, windows, doors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ock Roof Shing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Roof Shing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terior Finish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id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Exterior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rick Arch Form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rick Veneer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sul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aulk &amp; Air Sea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aft &amp; Fire Stop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att Insula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Insulation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GE Energy Wise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tock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Hang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emove Scrap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ape and Finish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and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ywall Point-up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6 (Insulation &amp; drywall applied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loor Finish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eramic Til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Hardwood Floor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and, Stain, Seal Hardwoo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Carpe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al Coat Hardwoo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i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ep Drywall for Prime Coa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ime Paint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ep Trim for Prime Coa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rime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ish Coat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ish Coat Drywall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aulk Exterior Windows &amp; Do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ish Coat Exterior Trim &amp; Sid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7 (Roofing, masonry, siding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terior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terior Trim Deliver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Interior Do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Interior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Cabinetr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Applianc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1st Punch-out Interior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.V.A.C.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Grills &amp; Registers for Pain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Outdoor Unit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lumbing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et Fixtur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onnect Applianc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unty Final Plumbing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terior Landscap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ough Final Grad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atio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orch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idewalk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eck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riveway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al Grade and Seed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ctrical Final Tri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witch &amp; Plu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Install Fixtur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Connect Applianc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Door Hardwar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Bath Hardwar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Mirr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Shower Do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8 (Prime paint, cabinets, doors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9 (Trim, furnace, hrdwd, tile, rails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10 (Plumbing &amp; elec. trim, final paint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al Building Inspec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 &amp; Occupancy Certificat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rst Walk-thr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w #11 (Final payment per contract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al Punch-ou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unch Out Walk-thru List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Trim and Adjust Door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Paint Touch-up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leaning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1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Window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2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Rough Clea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 Final Clea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al Walk-through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ve-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00" w:before="280" w:after="280"/>
        <w:jc w:val="center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4:00Z</dcterms:created>
  <dc:creator>user</dc:creator>
  <dc:description/>
  <cp:keywords/>
  <dc:language>en-US</dc:language>
  <cp:lastModifiedBy>Home</cp:lastModifiedBy>
  <dcterms:modified xsi:type="dcterms:W3CDTF">2019-11-05T07:14:00Z</dcterms:modified>
  <cp:revision>2</cp:revision>
  <dc:subject/>
  <dc:title/>
</cp:coreProperties>
</file>